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5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6 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3 4 4 4 3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1 2 3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4 3 2 3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060"/>
        <w:gridCol w:w="966"/>
        <w:gridCol w:w="872"/>
        <w:gridCol w:w="1836"/>
        <w:gridCol w:w="4050"/>
        <w:gridCol w:w="74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966"/>
        <w:gridCol w:w="872"/>
        <w:gridCol w:w="1995"/>
        <w:gridCol w:w="46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7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